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哈尔滨理工大学团员教育评议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方正小标宋_GBK" w:hAnsi="方正小标宋_GBK" w:eastAsia="方正小标宋_GBK" w:cs="方正小标宋_GBK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 xml:space="preserve">团员评议人数：           优秀等次人数：                                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11"/>
        <w:gridCol w:w="1911"/>
        <w:gridCol w:w="2652"/>
        <w:gridCol w:w="185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级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级等次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注：按优秀等次在前进行排序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33:42Z</dcterms:created>
  <dc:creator>86166</dc:creator>
  <dc:description/>
  <dc:language>en-US</dc:language>
  <cp:lastModifiedBy>Fanerla</cp:lastModifiedBy>
  <dcterms:modified xsi:type="dcterms:W3CDTF">2021-12-03T11:3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